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ingbacks and Syrup Press Photo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descriptions of photos taken of The House of LeMay, a comedic performance team of drag queens from the Hot Damn Trailer Park in Beaver Pond, Vermont.  For more information on The House of LeMay, visit </w:t>
      </w:r>
      <w:hyperlink r:id="rId2">
        <w:r>
          <w:rPr>
            <w:rStyle w:val="InternetLink"/>
          </w:rPr>
          <w:t>www.houseoflemay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.jpg – The members of the House of LeMay standing at the entrance to the Burlington, VT waterfront.  (L to R – Liza Little, Amber LeMay, Margaurite Lemay, Lucy Belle LeM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2.jpg – The members of the House of LeMay posing at Burlington, VT’s fountain in Battery Park.  (Back Row – Margaurite LeMay     Front Row L to R – Lucy Belle LeMay, Amber LeMay, Liza Lit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3.jpg – Lucy Belle LeMay singing a country 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4.jpg – Amber LeMay shopping for new outfits in Burlington, 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5.jpg – Liza Little riding a canon in Battery Park, Burlington, 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6.jpg – Lucy Belle LeMay touches up her make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7.jpg – Amber LeMay adjusts her ear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8.jpg – Marguarite Le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9.jpg – Amber (L) and Margaurite (R) LeMay per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0 – Liza Little per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1.jpg – (L to R) Liza Little, Margaurite LeMay, and Amber LeMay raising money for Pride VT with a piggy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2.jpg -  Liza Little without her 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3.jpg – Lucy Belle LeMay, the current Ms. Beaver Pond, Ver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y14.jpg – Liza Lit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oflema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07:00Z</dcterms:created>
  <dc:creator>Russell.Dreher</dc:creator>
  <dc:description/>
  <cp:keywords/>
  <dc:language>en-US</dc:language>
  <cp:lastModifiedBy>Russell.Dreher</cp:lastModifiedBy>
  <dcterms:modified xsi:type="dcterms:W3CDTF">2008-02-26T16:26:00Z</dcterms:modified>
  <cp:revision>2</cp:revision>
  <dc:subject/>
  <dc:title>Slingbacks and Syrup Press Photos Descriptions</dc:title>
</cp:coreProperties>
</file>